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ector 1 – Employment Generation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183"/>
        <w:gridCol w:w="2517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ecific objective 1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enhance employment, through mobility and inclusion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Expected resul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Indicator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Means of verification</w:t>
            </w:r>
          </w:p>
        </w:tc>
      </w:tr>
      <w:tr>
        <w:trPr>
          <w:trHeight w:val="410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trengthened capacity of STROVENIA countries on employment and mobility through vocational education, and exchanges of best practice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quivalent and harmonised systems of professional qualifications and trainings created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hanced engagement to simplify legal, regulatory and administrative environme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on approaches to employment generation promoted to reduce duplication of effort, maximize synergies and the impact of intervention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hanced flexibility and mobility of labour markets.</w:t>
            </w:r>
          </w:p>
          <w:p>
            <w:pPr>
              <w:pStyle w:val="Normal"/>
              <w:spacing w:lineRule="auto" w:line="240" w:before="0" w:after="120"/>
              <w:ind w:left="28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273" w:hanging="2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Number of training and joint meetings held by the STROVENIA national agencies for employment and/or qualifications under the programm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273" w:hanging="21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2.1Number of official diplomas delivered (disaggregated data)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Recommend: please specify by what you wish to disaggregate the data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273" w:hanging="2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2Number of agreed harmonized systems of professional qualification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273" w:hanging="21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3.1 Number of commonly agreed simplified norms for certification and recognition of qualifications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Recommend: please specify by what exactly will be measured by "norms"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273" w:hanging="2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umber of countries which reviewed the legislation to promote employment generation and mobilit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273" w:hanging="2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Number of people (women/youth ) in active labour market (level of employment 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273" w:hanging="21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Number of people (women/youth ) in active labour market (level of unemployment 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273" w:hanging="21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% of national budget dedicated to professional qualification and qualification of human resources) who have benefited from the programme in the STROVENIA countries with EU support.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Recommend: this indicator is long, and vague. Please be more specific on what will be measure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273" w:hanging="2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umber of countries which have drafted/revised their national employment/VET strategies (or related sections in their national development plans) with EU suppor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78" w:hanging="221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mprovements to employment and mobility of labour among STROVENIA countries (gender disaggregated).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Recommend: please specify what exactly will be measured by "improvements", and what will be captured by mobility (do you mean cross-country labour mobility, or cross-sector mobility, or something else?) </w:t>
            </w:r>
          </w:p>
          <w:p>
            <w:pPr>
              <w:pStyle w:val="Normal"/>
              <w:spacing w:lineRule="auto" w:line="240" w:before="0" w:after="120"/>
              <w:ind w:left="30" w:hanging="0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120"/>
              <w:ind w:left="3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20"/>
              <w:ind w:left="3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>STROVENIA Programme activity reports and external evaluations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ategic plan for professional training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>National/ regional qualification systems of reference in the STROVENIA – National catalogue of skills and competences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greements signed between STROVENIA on harmonisation of systems of professional qualifications, training and employment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>National laws revised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STROVENIA country reports (National budget, National Statistical Institutes of, labour market) providing national / regional data on employment and mobility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tional/regional (STROVENIA) surveys on employment and mobility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Specific objective 2: 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promote e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mployment through income generating cultural activities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Expected results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Indicator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Means of verific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426" w:hanging="21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Culture promoted as development, employment and social inclusion factors through qualifications, mobility of artists and artwork between STROVENIA countrie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426" w:hanging="2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ultural innovative income generating activities supported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426" w:hanging="2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on language assets promoted</w:t>
            </w:r>
          </w:p>
          <w:p>
            <w:pPr>
              <w:pStyle w:val="Normal"/>
              <w:spacing w:lineRule="auto" w:line="240" w:before="0" w:after="120"/>
              <w:ind w:left="1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273" w:hanging="2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umber of participants in culture labour market programmes/projects in the STROVENIA countries with EU support (Number of women/youth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273" w:hanging="219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Number of cultural income generating activities that have benefited from programmes/projects with EU support.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Recommend: can you be more specific on what is meant by "activities"?  Or at least give some examples of what will be captured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273" w:hanging="21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Number of cultural goods related services have been strengthened/supported.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Recommend: please specify how you will measure "strengthened/supported"</w:t>
            </w:r>
          </w:p>
          <w:p>
            <w:pPr>
              <w:pStyle w:val="Normal"/>
              <w:spacing w:lineRule="auto" w:line="240" w:before="0" w:after="120"/>
              <w:ind w:left="273" w:hanging="0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273" w:hanging="2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epresentation of STROVENIA income generating projects in cultural international eve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426" w:hanging="2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Recommend – there is no indicator to measure "Common language assets promoted". Please either (a) delete this expected result  or (b) create an associated indicato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OVENIA programme and country reports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tional surveys /reports on cultural activities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ess release on cultural international events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STROVENIA Programme activity reports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</w:rPr>
        <w:t xml:space="preserve">Sector 2 - </w:t>
      </w:r>
      <w:r>
        <w:rPr>
          <w:rFonts w:eastAsia="Times New Roman" w:cs="Times New Roman" w:ascii="Times New Roman" w:hAnsi="Times New Roman"/>
          <w:b/>
          <w:bCs/>
          <w:iCs/>
        </w:rPr>
        <w:t>Governance Capacity Development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 xml:space="preserve">The programme will contribute to further promote south-south cooperation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iCs/>
          <w:u w:val="single"/>
        </w:rPr>
        <w:t>Specific objective</w:t>
      </w:r>
      <w:r>
        <w:rPr>
          <w:rFonts w:eastAsia="Times New Roman" w:cs="Times New Roman" w:ascii="Times New Roman" w:hAnsi="Times New Roman"/>
          <w:b/>
          <w:bCs/>
          <w:iCs/>
        </w:rPr>
        <w:t>: reinforce s</w:t>
      </w:r>
      <w:r>
        <w:rPr>
          <w:rFonts w:eastAsia="Times New Roman" w:cs="Times New Roman" w:ascii="Times New Roman" w:hAnsi="Times New Roman"/>
          <w:b/>
          <w:iCs/>
        </w:rPr>
        <w:t xml:space="preserve">ocial and economic linkages among STROVENIA countries through the </w:t>
      </w:r>
      <w:r>
        <w:rPr>
          <w:rFonts w:eastAsia="Times New Roman" w:cs="Times New Roman" w:ascii="Times New Roman" w:hAnsi="Times New Roman"/>
          <w:b/>
          <w:bCs/>
          <w:iCs/>
        </w:rPr>
        <w:t xml:space="preserve">implementation of a development capacity facility based on a technical facility response mechanism and variable geometry approach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2700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ecific objective 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reinforce s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>ocial and economic linkages among STROVENIA count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Expected resul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Indicato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Means of verific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284" w:hanging="2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Institutional capacities in Governance and public administration reinforced in existing and/or specific areas of cooperation of common interes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284" w:hanging="2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Policy dialogue reinforced in areas of common interest and the international for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284" w:hanging="2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Multiplier effect, dissemination of best practices and visibility of the programme further developed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120"/>
              <w:ind w:left="273" w:hanging="219"/>
              <w:rPr>
                <w:rFonts w:ascii="Times New Roman" w:hAnsi="Times New Roman" w:eastAsia="Times New Roman" w:cs="Times New Roman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Number of technical assistance requests received for institutional capacitys development and cooperation among STROVENIA countries </w:t>
            </w:r>
            <w:r>
              <w:rPr>
                <w:rFonts w:eastAsia="Times New Roman" w:cs="Times New Roman" w:ascii="Times New Roman" w:hAnsi="Times New Roman"/>
                <w:highlight w:val="yellow"/>
                <w:lang w:eastAsia="en-GB"/>
              </w:rPr>
              <w:t>Recommend: please specify (a) who might make the requests (b) who will receive them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120"/>
              <w:ind w:left="273" w:hanging="219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Specific areas and sectors of cooperation where variable geometry has been demanded </w:t>
            </w:r>
            <w:r>
              <w:rPr>
                <w:rFonts w:eastAsia="Times New Roman" w:cs="Times New Roman" w:ascii="Times New Roman" w:hAnsi="Times New Roman"/>
                <w:highlight w:val="yellow"/>
                <w:lang w:eastAsia="en-GB"/>
              </w:rPr>
              <w:t>Recommend: I am afraid that I have no idea what is meant by this indicator, and how it relates to any of the expected results. Please clarif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273" w:hanging="219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Number of activities promoting exchange of best practices conducted in specific areas of common interest.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Recommend: can you be more specific on what is meant by "activities"?  Or at least give some examples of what will be captured </w:t>
            </w:r>
          </w:p>
          <w:p>
            <w:pPr>
              <w:pStyle w:val="Normal"/>
              <w:spacing w:lineRule="auto" w:line="240" w:before="0" w:after="120"/>
              <w:ind w:left="273" w:hanging="0"/>
              <w:rPr>
                <w:rFonts w:ascii="Times New Roman" w:hAnsi="Times New Roman" w:eastAsia="Times New Roman" w:cs="Times New Roman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en-GB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120"/>
              <w:ind w:left="273" w:hanging="219"/>
              <w:rPr>
                <w:rFonts w:ascii="Times New Roman" w:hAnsi="Times New Roman" w:eastAsia="Times New Roman" w:cs="Times New Roman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Number of structured policy dialogues conducted in sectors of common interest.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Recommend: clarify what is meant by "structured"? Does that mean official, or formal?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120"/>
              <w:ind w:left="273" w:hanging="219"/>
              <w:rPr>
                <w:rFonts w:ascii="Times New Roman" w:hAnsi="Times New Roman" w:eastAsia="Times New Roman" w:cs="Times New Roman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Number of common positions defined in international fora where STROVENIA participated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Recommend: please clarify what is meant by "common positions"?  On what sort of issues?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120"/>
              <w:ind w:left="273" w:hanging="2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Improvement of the visibility and communication of the STROVENIA programme. </w:t>
            </w:r>
            <w:r>
              <w:rPr>
                <w:rFonts w:eastAsia="Times New Roman" w:cs="Times New Roman" w:ascii="Times New Roman" w:hAnsi="Times New Roman"/>
                <w:highlight w:val="yellow"/>
                <w:lang w:eastAsia="en-GB"/>
              </w:rPr>
              <w:t>This indicator is vague. Please specify what will be measured by "visibility", or delete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>STROVENIA programme and  country reports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 reports on triangulation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STROVENIA Programme activity reports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national reports on thematic issues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national fora conclusions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ess releases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gramme websites with tool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FILENAM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input.doc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ab/>
      <w:tab/>
      <w:t xml:space="preserve">Page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/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i/>
        <w:i/>
        <w:sz w:val="26"/>
        <w:szCs w:val="26"/>
        <w:lang w:val="en-US"/>
      </w:rPr>
    </w:pPr>
    <w:r>
      <w:rPr>
        <w:b/>
        <w:i/>
        <w:sz w:val="26"/>
        <w:szCs w:val="26"/>
        <w:lang w:val="en-US"/>
      </w:rPr>
      <w:t>Examples of perfectible indicators from the AD drafting proc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EntteCar">
    <w:name w:val="En-tête Car"/>
    <w:qFormat/>
    <w:rPr>
      <w:sz w:val="22"/>
      <w:szCs w:val="22"/>
      <w:lang w:val="en-GB"/>
    </w:rPr>
  </w:style>
  <w:style w:type="character" w:styleId="PieddepageCar">
    <w:name w:val="Pied de page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09:00Z</dcterms:created>
  <dc:creator>HANOTIER Frederique (EEAS-MAPUTO)</dc:creator>
  <dc:description/>
  <cp:keywords/>
  <dc:language>en-US</dc:language>
  <cp:lastModifiedBy>saskia van crugten</cp:lastModifiedBy>
  <cp:lastPrinted>2015-06-20T12:03:00Z</cp:lastPrinted>
  <dcterms:modified xsi:type="dcterms:W3CDTF">2015-09-14T11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